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// stack2.cpp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int siz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char* stc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stack(int s=100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stack(char* filler, int s=100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~stack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get_siz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push(char 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empty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full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tack::stack(int s) {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>stck = new char[size=s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tack::stack(char* filler, int s) {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>stck = new char[size=s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for (int i=0; i&lt;strlen(filler) ;i++) push(*(filler+i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tack::~stack() {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>delete [] stck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3:12:00Z</dcterms:created>
  <dc:creator>Viktoras Golubevas</dc:creator>
  <dc:description/>
  <dc:language>en-US</dc:language>
  <cp:lastModifiedBy>Viktoras Golubevas</cp:lastModifiedBy>
  <cp:lastPrinted>1999-04-30T07:17:00Z</cp:lastPrinted>
  <dcterms:modified xsi:type="dcterms:W3CDTF">2001-03-27T03:12:00Z</dcterms:modified>
  <cp:revision>2</cp:revision>
  <dc:subject/>
  <dc:title>// Driver</dc:title>
</cp:coreProperties>
</file>